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75</w:t>
      </w:r>
    </w:p>
    <w:p>
      <w:pPr>
        <w:pStyle w:val="Normal"/>
        <w:rPr>
          <w:b/>
          <w:b/>
          <w:bCs/>
          <w:sz w:val="28"/>
          <w:szCs w:val="28"/>
        </w:rPr>
      </w:pPr>
      <w:r>
        <w:rPr>
          <w:b/>
          <w:bCs/>
          <w:sz w:val="28"/>
          <w:szCs w:val="28"/>
        </w:rPr>
      </w:r>
    </w:p>
    <w:p>
      <w:pPr>
        <w:pStyle w:val="Normal"/>
        <w:rPr/>
      </w:pPr>
      <w:r>
        <w:rPr>
          <w:bCs/>
          <w:sz w:val="28"/>
          <w:szCs w:val="28"/>
        </w:rPr>
        <w:t>When I was in my early twenties, I had a girlfriend named Jane from Montana.  She was this really sweet, very lovely girl that I ended up living with.  I was with her for like four or five years.  We’d met at theatre school.  At the time, I’d gotten this job in a restaurant and they trained me to be a bartender.  This one bar that I worked at was sort of the happening place.  A lot of people went there to party.  We were open until late – you know, two o’ clock in the morning or whenever. I started working these night shifts at this very interesting bar.  It was sort of corrupt, in a way. There was a lot of free drinks being given to friends and there was a lot of drinking on the job.  That whole lifestyle…  I got really caught up in the whole party lifestyle and there was a lot of things going on that were not good.  There was a lot of women there. It was like being a kid in a candy store.  I just couldn’t keep my hands to myself, in a sense.  I cheated on my girlfriend with numerous women – some of them that worked there, some of them that were customers.  I cheated on her countless times and I think she knew but she didn’t wanna admit it to herself.  We stayed together for a pretty long time but, after a while, I think the guilt that I felt about doing it really took its toll on me. We ended up breaking up and she was very heartbroken. She became one of my sister’s roommates which was very weird because when you break up with somebody, you want them to go away.  You don’t want them rooming with your sister.  My sister and my other sister were very angry at me -- to the point where if I ever brought another girl around to like a family function, or whatever, that they were very rude and bitchy to them.  I felt a lot of guilt about having cheated on Jane and broken her heart.  I think my older sister went so far as to say I had ruined her life.  So, that just added to my guilt. I guess, to a certain degree, I still feel a little guilty about it, even though so much time has passed. I called her five or six years ago to apologize for my bad behavior and she was really great about it.  She’s remarried and I think she’s happy, so that’s that.</w:t>
      </w:r>
    </w:p>
    <w:p>
      <w:pPr>
        <w:pStyle w:val="Normal"/>
        <w:rPr>
          <w:bCs/>
          <w:sz w:val="28"/>
          <w:szCs w:val="28"/>
        </w:rPr>
      </w:pPr>
      <w:r>
        <w:rPr>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1:16:00Z</dcterms:created>
  <dc:creator>Subject Account</dc:creator>
  <dc:description/>
  <cp:keywords/>
  <dc:language>en-US</dc:language>
  <cp:lastModifiedBy>Subject Account</cp:lastModifiedBy>
  <dcterms:modified xsi:type="dcterms:W3CDTF">2005-07-11T21:17:00Z</dcterms:modified>
  <cp:revision>1</cp:revision>
  <dc:subject/>
  <dc:title>Memory 5475</dc:title>
</cp:coreProperties>
</file>